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pitulo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APÍTULO XV</w:t>
      </w:r>
    </w:p>
    <w:p>
      <w:pPr>
        <w:pStyle w:val="TituloCapitulo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S INFRAÇÕES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>Art. 161. Constitui infração de trânsito a inobservância de qualquer preceito deste Código, da legislação complementar ou das resoluções do CONTRAN, sendo o infrator sujeito às penalidades e medidas administrativas indicadas em cada artigo, além das punições previstas no Capítulo XIX.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>Parágrafo único. As infrações cometidas em relação às resoluções do CONTRAN terão suas penalidades e medidas administrativas definidas nas próprias resoluções.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>Art. 162. Dirigir veículo: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>I - sem possuir Carteira Nacional de Habilitação ou Permissão para Dirigir: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>Infração - gravíssima;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>Penalidade - multa (três vezes) e apreensão do veículo;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>II - com Carteira Nacional de Habilitação ou Permissão para Dirigir cassada ou com suspensão do direito de dirigir: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>Infração - gravíssima;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>Penalidade - multa (cinco vezes) e apreensão do veículo;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>III - com Carteira Nacional de Habilitação ou Permissão para Dirigir de categoria diferente da do veículo que esteja conduzindo: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>Infração - gravíssima;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>Penalidade - multa (três vezes) e apreensão do veículo;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>Medida administrativa - recolhimento do documento de habilitação;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>IV - (VETADO)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>V - com validade da Carteira Nacional de Habilitação vencida há mais de trinta dias: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>Infração - gravíssima;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>Penalidade - multa;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>Medida administrativa - recolhimento da Carteira Nacional de Habilitação e retenção do veículo até a apresentação de condutor habilitado;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>VI - sem usar lentes corretoras de visão, aparelho auxiliar de audição, de prótese física ou as adaptações do veículo impostas por ocasião da concessão ou da renovação da licença para conduzir: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>Infração - gravíssima;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>Penalidade - multa;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>Medida administrativa - retenção do veículo até o saneamento da irregularidade ou apresentação de condutor habilitado.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>Art. 163. Entregar a direção do veículo a pessoa nas condições previstas no artigo anterior: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>Infração - as mesmas previstas no artigo anterior;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>Penalidade - as mesmas previstas no artigo anterior;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>Medida administrativa - a mesma prevista no inciso III do artigo anterior.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>Art. 164. Permitir que pessoa nas condições referidas nos incisos do art. 162 tome posse do veículo automotor e passe a conduzi-lo na via: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>Infração - as mesmas previstas nos incisos do art. 162;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>Penalidade - as mesmas previstas no art. 162;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>Medida administrativa - a mesma prevista no inciso III do art. 162.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>Art. 165. Dirigir sob a influência de álcool, em nível superior a seis decigramas por litro de sangue, ou de qualquer substância entorpecente ou que determine dependência física ou psíquica.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>Infração  - gravíssima;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>Penalidade - multa (cinco vezes) e suspensão do direito de dirigir;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>Medida administrativa - retenção do veículo até a apresentação de condutor habilitado e recolhimento do documento de habilitação.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>Parágrafo único. A embriaguez também poderá ser apurada na forma do art. 277.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>Art. 166. Confiar ou entregar a direção de veículo a pessoa que, mesmo habilitada, por seu estado físico ou psíquico, não estiver em condições de dirigi-lo com segurança: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>Infração - gravíssima;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>Penalidade - multa.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>Art. 167. Deixar o condutor ou passageiro de usar o cinto de segurança, conforme previsto no art. 65: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>Infração - grave;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>Penalidade - multa;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>Medida administrativa - retenção do veículo até colocação do cinto pelo infrator.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>Art. 168. Transportar crianças em veículo automotor sem observância das normas de segurança especiais estabelecidas neste Código: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>Infração - gravíssima;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>Penalidade - multa;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>Medida administrativa - retenção do veículo até que a irregularidade seja sanada.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>Art. 169. Dirigir sem atenção ou sem os cuidados indispensáveis à segurança: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>Infração - leve;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>Penalidade - multa.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>Art. 170. Dirigir ameaçando os pedestres que estejam atravessando a via pública, ou os demais veículos: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>Infração - gravíssima;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>Penalidade - multa e suspensão do direito de dirigir;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>Medida administrativa - retenção do veículo e recolhimento do documento de habilitação.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>Art. 171. Usar o veículo para arremessar, sobre os pedestres ou veículos, água ou detritos: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>Infração - média;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>Penalidade - multa.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>Art. 172. Atirar do veículo ou abandonar na via objetos ou substâncias: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>Infração - média;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>Penalidade - multa.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>Art. 173. Disputar corrida por espírito de emulação: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>Infração - gravíssima;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>Penalidade - multa (três vezes), suspensão do direito de dirigir e apreensão do veículo;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>Medida administrativa - recolhimento do documento de habilitação e remoção do veículo.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>Art. 174. Promover, na via, competição esportiva, eventos organizados, exibição e demonstração de perícia em manobra de veículo, ou deles participar, como condutor, sem permissão da autoridade de trânsito com circunscrição sobre a via: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>Infração - gravíssima;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>Penalidade - multa (cinco vezes), suspensão do direito de dirigir e apreensão do veículo;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>Medida administrativa - recolhimento do documento de habilitação e remoção do veículo.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>Parágrafo único. As penalidades são aplicáveis aos promotores e aos condutores participantes.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>Art. 175. Utilizar-se de veículo para, em via pública, demonstrar ou exibir manobra perigosa, arrancada brusca, derrapagem ou frenagem com deslizamento ou arrastamento de pneus: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>Infração - gravíssima;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>Penalidade - multa, suspensão do direito de dirigir e apreensão do veículo;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>Medida administrativa - recolhimento do documento de habilitação e remoção do veículo.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>Art. 176. Deixar o condutor envolvido em acidente com vítima: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>I - de prestar ou providenciar socorro à vítima, podendo fazê-lo;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>II - de adotar providências, podendo fazê-lo, no sentido de evitar perigo para o trânsito no local;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>III - de preservar o local, de forma a facilitar os trabalhos da polícia e da perícia;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>IV - de adotar providências para remover o veículo do local, quando determinadas por policial ou agente da autoridade de trânsito;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>V - de identificar-se ao policial e de lhe prestar informações necessárias à confecção do boletim de ocorrência: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>Infração - gravíssima;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>Penalidade - multa (cinco vezes) e suspensão do direito de dirigir;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>Medida administrativa - recolhimento do documento de habilitação.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>Art. 177. Deixar o condutor de prestar socorro à vítima de acidente de trânsito quando solicitado pela autoridade e seus agentes: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>Infração - grave;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>Penalidade - multa.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>Art. 178. Deixar o condutor, envolvido em acidente sem vítima, de adotar providências para remover o veículo do local, quando necessária tal medida para assegurar a segurança e a fluidez do trânsito: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>Infração - média;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>Penalidade - multa.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>Art. 179. Fazer ou deixar que se faça reparo em veículo na via pública, salvo nos casos de impedimento absoluto de sua remoção e em que o veículo esteja devidamente sinalizado: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>I - em pista de rolamento de rodovias e vias de trânsito rápido: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>Infração - grave;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>Penalidade - multa;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>Medida administrativa - remoção do veículo;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>II - nas demais vias: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>Infração - leve;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>Penalidade - multa.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>Art. 180. Ter seu veículo imobilizado na via por falta de combustível: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>Infração - média;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>Penalidade - multa;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>Medida administrativa - remoção do veículo.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>Art. 181. Estacionar o veículo: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>I - nas esquinas e a menos de cinco metros do bordo do alinhamento da via transversal: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>Infração - média;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>Penalidade - multa;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>Medida administrativa - remoção do veículo;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>II - afastado da guia da calçada (meio-fio) de cinqüenta centímetros a um metro: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>Infração - leve;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>Penalidade - multa;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>Medida administrativa - remoção do veículo;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>III - afastado da guia da calçada (meio-fio) a mais de um metro: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>Infração - grave;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>Penalidade - multa;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>Medida administrativa - remoção do veículo;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>IV - em desacordo com as posições estabelecidas neste Código: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>Infração - média;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>Penalidade - multa;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>Medida administrativa - remoção do veículo;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>V - na pista de rolamento das estradas, das rodovias, das vias de trânsito rápido e das vias dotadas de acostamento: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>Infração - gravíssima;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>Penalidade - multa;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>Medida administrativa - remoção do veículo;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>VI - junto ou sobre hidrantes de incêndio, registro de água ou tampas de poços de visita de galerias subterrâneas, desde que devidamente identificados, conforme especificação do CONTRAN: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>Infração - média;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>Penalidade - multa;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>Medida administrativa - remoção do veículo;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>VII - nos acostamentos, salvo motivo de força maior: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>Infração - leve;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>Penalidade - multa;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>Medida administrativa - remoção do veículo;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>VIII - no passeio ou sobre faixa destinada a pedestre, sobre ciclovia ou ciclofaixa, bem como nas ilhas, refúgios, ao lado ou sobre canteiros centrais, divisores de pista de rolamento, marcas de canalização, gramados ou jardim público: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>Infração - grave;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>Penalidade - multa;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>Medida administrativa - remoção do veículo;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>IX - onde houver guia de calçada (meio-fio) rebaixada destinada à entrada ou saída de veículos: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>Infração - média;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>Penalidade - multa;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>Medida administrativa - remoção do veículo;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>X - impedindo a movimentação de outro veículo: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>Infração - média;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>Penalidade - multa;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>Medida administrativa - remoção do veículo;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>XI - ao lado de outro veículo em fila dupla: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>Infração - grave;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>Penalidade - multa;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>Medida administrativa - remoção do veículo;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>XII - na área de cruzamento de vias, prejudicando a circulação de veículos e pedestres: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>Infração - grave;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>Penalidade - multa;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>Medida administrativa - remoção do veículo;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>XIII - onde houver sinalização horizontal delimitadora de ponto de embarque ou desembarque de passageiros de transporte coletivo ou, na inexistência desta sinalização, no intervalo compreendido entre dez metros antes e depois do marco do ponto: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>Infração - média;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>Penalidade - multa;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>Medida administrativa - remoção do veículo;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>XIV - nos viadutos, pontes e túneis: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>Infração - grave;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>Penalidade - multa;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>Medida administrativa - remoção do veículo;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>XV - na contramão de direção: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>Infração - média;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>Penalidade - multa;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>XVI - em aclive ou declive, não estando devidamente freado e sem calço de segurança, quando se tratar de veículo com peso bruto total superior a três mil e quinhentos quilogramas: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>Infração - grave;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>Penalidade - multa;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>Medida administrativa - remoção do veículo;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>XVII - em desacordo com as condições regulamentadas especificamente pela sinalização (placa - Estacionamento Regulamentado):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>Infração - leve;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>Penalidade - multa;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>Medida administrativa - remoção do veículo;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>XVIII - em locais e horários proibidos especificamente pela sinalização (placa - Proibido Estacionar):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>Infração - média;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>Penalidade - multa;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>Medida administrativa - remoção do veículo;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>XIX - em locais e horários de estacionamento e parada proibidos pela sinalização (placa - Proibido Parar e Estacionar):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>Infração - grave;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>Penalidade - multa;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>Medida administrativa - remoção do veículo.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>§ 1º Nos casos previstos neste artigo, a autoridade de trânsito aplicará a penalidade preferencialmente após a remoção do veículo.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>§ 2º No caso previsto no inciso XVI é proibido abandonar o calço de segurança na via.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>Art. 182. Parar o veículo: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>I - nas esquinas e a menos de cinco metros do bordo do alinhamento da via transversal: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>Infração - média;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>Penalidade - multa;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>II - afastado da guia da calçada (meio-fio) de cinqüenta centímetros a um metro: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>Infração - leve;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>Penalidade - multa;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>III - afastado da guia da calçada (meio-fio) a mais de um metro: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>Infração - média;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>Penalidade - multa;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>IV - em desacordo com as posições estabelecidas neste Código: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>Infração - leve;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>Penalidade - multa;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>V - na pista de rolamento das estradas, das rodovias, das vias de trânsito rápido e das demais vias dotadas de acostamento: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>Infração - grave;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>Penalidade - multa;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>VI - no passeio ou sobre faixa destinada a pedestres, nas ilhas, refúgios, canteiros centrais e divisores de pista de rolamento e marcas de canalização: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>Infração - leve;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>Penalidade - multa;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>VII - na área de cruzamento de vias, prejudicando a circulação de veículos e pedestres: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>Infração - média;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>Penalidade - multa;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>VIII - nos viadutos, pontes e túneis: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>Infração - média;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>Penalidade - multa;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>IX - na contramão de direção: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>Infração - média;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>Penalidade - multa;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>X - em local e horário proibidos especificamente pela sinalização (placa - Proibido Parar):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>Infração - média;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>Penalidade - multa.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 xml:space="preserve">Art. 183. Parar o veículo sobre a faixa de pedestres na mudança de sinal luminoso: 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>Infração - média;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>Penalidade - multa.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>Art. 184. Transitar com o veículo: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>I - na faixa ou pista da direita, regulamentada como de circulação exclusiva para determinado tipo de veículo, exceto para acesso a imóveis lindeiros ou conversões à direita: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>Infração - leve;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>Penalidade - multa;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>II - na faixa ou pista da esquerda regulamentada como de circulação exclusiva para determinado tipo de veículo: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>Infração - grave;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>Penalidade - multa.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>Art. 185. Quando o veículo estiver em movimento, deixar de conservá-lo: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>I - na faixa a ele destinada pela sinalização de regulamentação, exceto em situações de emergência;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>II - nas faixas da direita, os veículos lentos e de maior porte: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>Infração - média;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>Penalidade - multa.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>Art. 186. Transitar pela contramão de direção em: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>I - vias com duplo sentido de circulação, exceto para ultrapassar outro veículo e apenas pelo tempo necessário, respeitada a preferência do veículo que transitar em sentido contrário: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>Infração - grave;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>Penalidade - multa;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>II - vias com sinalização de regulamentação de sentido único de circulação: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>Infração - gravíssima;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>Penalidade - multa.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>Art. 187. Transitar em locais e horários não permitidos pela regulamentação estabelecida pela autoridade competente: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>I - para todos os tipos de veículos: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>Infração - média;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>Penalidade - multa;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>II - especificamente para caminhões e ônibus: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>Infração - grave;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>Penalidade - multa.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>Art. 188. Transitar ao lado de outro veículo, interrompendo ou perturbando o trânsito: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>Infração - média;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>Penalidade - multa.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>Art. 189. Deixar de dar passagem aos veículos precedidos de batedores, de socorro de incêndio e salvamento, de polícia, de operação e fiscalização de trânsito e às ambulâncias, quando em serviço de urgência e devidamente identificados por dispositivos regulamentados de alarme sonoro e iluminação vermelha intermitentes: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>Infração - gravíssima;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>Penalidade - multa.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>Art. 190. Seguir veículo em serviço de urgência, estando este com prioridade de passagem devidamente identificada por dispositivos regulamentares de alarme sonoro e iluminação vermelha intermitentes: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>Infração - grave;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>Penalidade - multa.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>Art. 191. Forçar passagem entre veículos que, transitando em sentidos opostos, estejam na iminência de passar um pelo outro ao realizar operação de ultrapassagem: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>Infração - gravíssima;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>Penalidade - multa.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>Art. 192. Deixar de guardar distância de segurança lateral e frontal entre o seu veículo e os demais, bem como em relação ao bordo da pista, considerando-se, no momento, a velocidade, as condições climáticas do local da circulação e do veículo: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>Infração - grave;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>Penalidade - multa.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>Art. 193. Transitar com o veículo em calçadas, passeios, passarelas, ciclovias, ciclofaixas, ilhas, refúgios, ajardinamentos, canteiros centrais e divisores de pista de rolamento, acostamentos, marcas de canalização, gramados e jardins públicos: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>Infração - gravíssima;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>Penalidade - multa (três vezes).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>Art. 194. Transitar em marcha à ré, salvo na distância necessária a pequenas manobras e de forma a não causar riscos à segurança: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>Infração - grave;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>Penalidade - multa.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>Art. 195. Desobedecer às ordens emanadas da autoridade competente de trânsito ou de seus agentes: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>Infração - grave;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>Penalidade - multa.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>Art. 196. Deixar de indicar com antecedência, mediante gesto regulamentar de braço ou luz indicadora de direção do veículo, o início da marcha, a realização da manobra de parar o veículo, a mudança de direção ou de faixa de circulação: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>Infração - grave;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>Penalidade - multa.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>Art. 197. Deixar de deslocar, com antecedência, o veículo para a faixa mais à esquerda ou mais à direita, dentro da respectiva mão de direção, quando for manobrar para um desses lados: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>Infração - média;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>Penalidade - multa.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>Art. 198. Deixar de dar passagem pela esquerda, quando solicitado: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>Infração - média;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>Penalidade - multa.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>Art. 199. Ultrapassar pela direita, salvo quando o veículo da frente estiver colocado na faixa apropriada e der sinal de que vai entrar à esquerda: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>Infração - média;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>Penalidade - multa.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>Art. 200. Ultrapassar pela direita veículo de transporte coletivo ou de escolares, parado para embarque ou desembarque de passageiros, salvo quando houver refúgio de segurança para o pedestre: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>Infração - gravíssima;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>Penalidade - multa.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>Art. 201. Deixar de guardar a distância lateral de um metro e cinqüenta centímetros ao passar ou ultrapassar bicicleta: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>Infração - média;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>Penalidade - multa.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>Art. 202. Ultrapassar outro veículo: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>I - pelo acostamento;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>II - em interseções e passagens de nível;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>Infração - grave;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>Penalidade - multa.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>Art. 203. Ultrapassar pela contramão outro veículo: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>I - nas curvas, aclives e declives, sem visibilidade suficiente;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>II - nas faixas de pedestre;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>III - nas pontes, viadutos ou túneis;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>IV - parado em fila junto a sinais luminosos, porteiras, cancelas, cruzamentos ou qualquer outro impedimento à livre circulação;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>V - onde houver marcação viária longitudinal de divisão de fluxos opostos do tipo linha dupla contínua ou simples contínua amarela: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>Infração - gravíssima;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>Penalidade - multa.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>Art. 204. Deixar de parar o veículo no acostamento à direita, para aguardar a oportunidade de cruzar a pista ou entrar à esquerda, onde não houver local apropriado para operação de retorno: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>Infração - grave;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>Penalidade - multa.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>Art. 205. Ultrapassar veículo em movimento que integre cortejo, préstito, desfile e formações militares, salvo com autorização da autoridade de trânsito ou de seus agentes: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>Infração - leve;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>Penalidade - multa.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>Art. 206. Executar operação de retorno: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>I - em locais proibidos pela sinalização;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>II - nas curvas, aclives, declives, pontes, viadutos e túneis;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>III - passando por cima de calçada, passeio, ilhas, ajardinamento ou canteiros de divisões de pista de rolamento, refúgios e faixas de pedestres e nas de veículos não motorizados;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>IV - nas interseções, entrando na contramão de direção da via transversal;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>V - com prejuízo da livre circulação ou da segurança, ainda que em locais permitidos: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>Infração - gravíssima;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>Penalidade - multa.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>Art. 207. Executar operação de conversão à direita ou à esquerda em locais proibidos pela sinalização: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>Infração - grave;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>Penalidade - multa.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>Art. 208. Avançar o sinal vermelho do semáforo ou o de parada obrigatória: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>Infração - gravíssima;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>Penalidade - multa.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>Art. 209. Transpor, sem autorização, bloqueio viário com ou sem sinalização ou dispositivos auxiliares, deixar de adentrar às áreas destinadas à pesagem de veículos ou evadir-se para não efetuar o pagamento do pedágio: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>Infração - grave;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>Penalidade - multa.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>Art. 210. Transpor, sem autorização, bloqueio viário policial: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>Infração - gravíssima;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>Penalidade - multa, apreensão do veículo e suspensão do direito de dirigir;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>Medida administrativa - remoção do veículo e recolhimento do documento de habilitação.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>Art. 211. Ultrapassar veículos em fila, parados em razão de sinal luminoso, cancela, bloqueio viário parcial ou qualquer outro obstáculo, com exceção dos veículos não motorizados: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>Infração - grave;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>Penalidade - multa.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>Art. 212. Deixar de parar o veículo antes de transpor linha férrea: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>Infração - gravíssima;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>Penalidade - multa.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>Art. 213. Deixar de parar o veículo sempre que a respectiva marcha for interceptada: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>I - por agrupamento de pessoas, como préstitos, passeatas, desfiles e outros: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>Infração - gravíssima;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>Penalidade - multa.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>II - por agrupamento de veículos, como cortejos, formações militares e outros: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>Infração - grave;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>Penalidade - multa.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>Art. 214. Deixar de dar preferência de passagem a pedestre e a veículo não motorizado: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>I - que se encontre na faixa a ele destinada;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>II - que não haja concluído a travessia mesmo que ocorra sinal verde para o veículo;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>III - portadores de deficiência física, crianças, idosos e gestantes: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>Infração - gravíssima;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>Penalidade - multa.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>IV - quando houver iniciado a travessia mesmo que não haja sinalização a ele destinada;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>V - que esteja atravessando a via transversal para onde se dirige o veículo: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>Infração - grave;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>Penalidade - multa.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>Art. 215. Deixar de dar preferência de passagem: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>I - em interseção não sinalizada: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>a) a veículo que estiver circulando por rodovia ou rotatória;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>b) a veículo que vier da direita;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>II - nas interseções com sinalização de regulamentação de Dê a Preferência: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>Infração - grave;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>Penalidade - multa.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>Art. 216. Entrar ou sair de áreas lindeiras sem estar adequadamente posicionado para ingresso na via e sem as precauções com a segurança de pedestres e de outros veículos: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>Infração - média;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>Penalidade - multa.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>Art. 217. Entrar ou sair de fila de veículos estacionados sem dar preferência de passagem a pedestres e a outros veículos: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>Infração - média;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>Penalidade - multa.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>Art. 218. Transitar em velocidade superior à máxima permitida para o local, medida por instrumento ou equipamento hábil: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>I - em rodovias, vias de trânsito rápido e vias arteriais: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>a) quando a velocidade for superior à máxima em até vinte por cento: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>Infração - grave;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>Penalidade - multa;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>b) quando a velocidade for superior à máxima em mais de vinte por cento: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>Infração - gravíssima;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>Penalidade - multa (três vezes) e suspensão do direito de dirigir;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>II - demais vias: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>a) quando a velocidade for superior à máxima em até cinqüenta por cento: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>Infração - grave;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>Penalidade - multa;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>b) quando a velocidade for superior à máxima em mais de 50% (cinqüenta por cento):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>Infração - gravíssima;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>Penalidade - multa (três vezes) e suspensão do direito de dirigir;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>Medida administrativa - recolhimento do documento de habilitação.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>Art. 219. Transitar com o veículo em velocidade inferior à metade da velocidade máxima estabelecida para a via, retardando ou obstruindo o trânsito, a menos que as condições de tráfego e meteorológicas não o permitam, salvo se estiver na faixa da direita: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>Infração - média;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>Penalidade - multa.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>Art. 220. Deixar de reduzir a velocidade do veículo de forma compatível com a segurança do trânsito: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>I - quando se aproximar de passeatas, aglomerações, cortejos, préstitos e desfiles: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>Infração - gravíssima;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>Penalidade - multa;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>II - nos locais onde o trânsito esteja sendo controlado pelo agente da autoridade de trânsito, mediante sinais sonoros ou gestos;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>III - ao aproximar-se da guia da calçada (meio-fio) ou acostamento;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>IV - ao aproximar-se de ou passar por interseção não sinalizada;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>V - nas vias rurais cuja faixa de domínio não esteja cercada;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>VI - nos trechos em curva de pequeno raio;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>VII - ao aproximar-se de locais sinalizados com advertência de obras ou trabalhadores na pista;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>VIII - sob chuva, neblina, cerração ou ventos fortes;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>IX - quando houver má visibilidade;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>X - quando o pavimento se apresentar escorregadio, defeituoso ou avariado;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>XI - à aproximação de animais na pista;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>XII - em declive;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>XIII - ao ultrapassar ciclista: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>Infração - grave;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>Penalidade - multa;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>XIV - nas proximidades de escolas, hospitais, estações de embarque e desembarque de passageiros ou onde haja intensa movimentação de pedestres: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>Infração - gravíssima;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>Penalidade - multa.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>Art. 221. Portar no veículo placas de identificação em desacordo com as especificações e modelos estabelecidos pelo CONTRAN: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>Infração - média;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>Penalidade - multa;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>Medida administrativa - retenção do veículo para regularização e apreensão das placas irregulares.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>Parágrafo único. Incide na mesma penalidade aquele que confecciona, distribui ou coloca, em veículo próprio ou de terceiros, placas de identificação não autorizadas pela regulamentação.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>Art. 222. Deixar de manter ligado, nas situações de atendimento de emergência, o sistema de iluminação vermelha intermitente dos veículos de polícia, de socorro de incêndio e salvamento, de fiscalização de trânsito e das ambulâncias, ainda que parados: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>Infração - média;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>Penalidade - multa.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>Art. 223. Transitar com o farol desregulado ou com o facho de luz alta de forma a perturbar a visão de outro condutor: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>Infração - grave;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>Penalidade - multa;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>Medida administrativa - retenção do veículo para regularização.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>Art. 224. Fazer uso do facho de luz alta dos faróis em vias providas de iluminação pública: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>Infração - leve;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>Penalidade - multa.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>Art. 225. Deixar de sinalizar a via, de forma a prevenir os demais condutores e, à noite, não manter acesas as luzes externas ou omitir-se quanto a providências necessárias para tornar visível o local, quando: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>I - tiver de remover o veículo da pista de rolamento ou permanecer no acostamento;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>II - a carga for derramada sobre a via e não puder ser retirada imediatamente: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>Infração - grave;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>Penalidade - multa.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>Art. 226. Deixar de retirar todo e qualquer objeto que tenha sido utilizado para sinalização temporária da via: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>Infração - média;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>Penalidade - multa.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/>
      </w:pPr>
      <w:r>
        <w:rPr>
          <w:rFonts w:cs="Arial"/>
          <w:sz w:val="20"/>
        </w:rPr>
        <w:tab/>
      </w:r>
      <w:r>
        <w:rPr>
          <w:rFonts w:cs="Arial"/>
          <w:sz w:val="20"/>
          <w:lang w:val="en-US"/>
        </w:rPr>
        <w:t>Art. 227. Usar buzina:</w:t>
      </w:r>
    </w:p>
    <w:p>
      <w:pPr>
        <w:pStyle w:val="Normal"/>
        <w:jc w:val="both"/>
        <w:rPr>
          <w:rFonts w:cs="Arial"/>
          <w:sz w:val="20"/>
          <w:lang w:val="en-US"/>
        </w:rPr>
      </w:pPr>
      <w:r>
        <w:rPr>
          <w:rFonts w:cs="Arial"/>
          <w:sz w:val="20"/>
          <w:lang w:val="en-US"/>
        </w:rPr>
      </w:r>
    </w:p>
    <w:p>
      <w:pPr>
        <w:pStyle w:val="Normal"/>
        <w:jc w:val="both"/>
        <w:rPr/>
      </w:pPr>
      <w:r>
        <w:rPr>
          <w:rFonts w:cs="Arial"/>
          <w:sz w:val="20"/>
          <w:lang w:val="en-US"/>
        </w:rPr>
        <w:tab/>
      </w:r>
      <w:r>
        <w:rPr>
          <w:rFonts w:cs="Arial"/>
          <w:sz w:val="20"/>
        </w:rPr>
        <w:t>I - em situação que não a de simples toque breve como advertência ao pedestre ou a condutores de outros veículos;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>II - prolongada e sucessivamente a qualquer pretexto;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>III - entre as vinte e duas e as seis horas;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>IV - em locais e horários proibidos pela sinalização;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>V - em desacordo com os padrões e freqüências estabelecidas pelo CONTRAN: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>Infração - leve;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>Penalidade - multa.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>Art. 228. Usar no veículo equipamento com som em volume ou freqüência que não sejam autorizados pelo CONTRAN: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>Infração - grave;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>Penalidade - multa;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>Medida administrativa - retenção do veículo para regularização.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>Art. 229. Usar indevidamente no veículo aparelho de alarme ou que produza sons e ruído que perturbem o sossego público, em desacordo com normas fixadas pelo CONTRAN: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>Infração - média;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>Penalidade - multa e apreensão do veículo;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>Medida administrativa - remoção do veículo.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>Art. 230. Conduzir o veículo: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>I - com o lacre, a inscrição do chassi, o selo, a placa ou qualquer outro elemento de identificação do veículo violado ou falsificado;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>II - transportando passageiros em compartimento de carga, salvo por motivo de força maior, com permissão da autoridade competente e na forma estabelecida pelo CONTRAN;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>III - com dispositivo anti-radar;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>IV - sem qualquer uma das placas de identificação;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>V - que não esteja registrado e devidamente licenciado;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>VI - com qualquer uma das placas de identificação sem condições de legibilidade e visibilidade: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>Infração - gravíssima;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>Penalidade - multa e apreensão do veículo;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>Medida administrativa - remoção do veículo;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>VII - com a cor ou característica alterada;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>VIII - sem ter sido submetido à inspeção de segurança veicular, quando obrigatória;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>IX - sem equipamento obrigatório ou estando este ineficiente ou inoperante;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>X - com equipamento obrigatório em desacordo com o estabelecido pelo CONTRAN;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>XI - com descarga livre ou silenciador de motor de explosão defeituoso, deficiente ou inoperante;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>XII - com equipamento ou acessório proibido;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>XIII - com o equipamento do sistema de iluminação e de sinalização alterados;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>XIV - com registrador instantâneo inalterável de velocidade e tempo viciado ou defeituoso, quando houver exigência desse aparelho;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>XV - com inscrições, adesivos, legendas e símbolos de caráter publicitário afixados ou pintados no pára-brisa e em toda a extensão da parte traseira do veículo, excetuadas as hipóteses previstas neste Código;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>XVI - com vidros total ou parcialmente cobertos por películas refletivas ou não, painéis decorativos ou pinturas;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>XVII - com cortinas ou persianas fechadas, não autorizadas pela legislação;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>XVIII - em mau estado de conservação, comprometendo a segurança, ou reprovado na avaliação de inspeção de segurança e de emissão de poluentes e ruído, prevista no art. 104;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>XIX - sem acionar o limpador de pára-brisa sob chuva: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>Infração - grave;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>Penalidade - multa;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>Medida administrativa - retenção do veículo para regularização;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>XX - sem portar a autorização para condução de escolares, na forma estabelecida no art. 136: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>Infração - grave;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>Penalidade - multa e apreensão do veículo;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>XXI - de carga, com falta de inscrição da tara e demais inscrições previstas neste Código;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>XXII - com defeito no sistema de iluminação, de sinalização ou com lâmpadas queimadas: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>Infração - média;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>Penalidade - multa.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>Art. 231. Transitar com o veículo: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>I - danificando a via, suas instalações e equipamentos;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>II - derramando, lançando ou arrastando sobre a via: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>a) carga que esteja transportando;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>b) combustível ou lubrificante que esteja utilizando;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>c) qualquer objeto que possa acarretar risco de acidente: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>Infração - gravíssima;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>Penalidade - multa;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>Medida administrativa - retenção do veículo para regularização;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>III - produzindo fumaça, gases ou partículas em níveis superiores aos fixados pelo CONTRAN;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>IV - com suas dimensões ou de sua carga superiores aos limites estabelecidos legalmente ou pela sinalização, sem autorização: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>Infração - grave;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>Penalidade - multa;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>Medida administrativa - retenção do veículo para regularização;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>V - com excesso de peso, admitido percentual de tolerância quando aferido por equipamento, na forma a ser estabelecida pelo CONTRAN: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>Infração - média;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>Penalidade - multa acrescida a cada duzentos quilogramas ou fração de excesso de peso apurado, constante na seguinte tabela: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>a) até seiscentos quilogramas - 5 (cinco) UFIR;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>b) de seiscentos e um a oitocentos quilogramas - 10 (dez) UFIR;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>c) de oitocentos e um a um mil quilogramas - 20 (vinte) UFIR;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>d) de um mil e um a três mil quilogramas - 30 (trinta) UFIR;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>e) de três mil e um a cinco mil quilogramas - 40 (quarenta) UFIR;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>f) acima de cinco mil e um quilogramas - 50 (cinqüenta) UFIR;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>Medida administrativa - retenção do veículo e transbordo da carga excedente;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>VI - em desacordo com a autorização especial, expedida pela autoridade competente para transitar com dimensões excedentes, ou quando a mesma estiver vencida: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>Infração - grave;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>Penalidade - multa e apreensão do veículo;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>Medida administrativa - remoção do veículo;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>VII - com lotação excedente;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>VIII - efetuando transporte remunerado de pessoas ou bens, quando não for licenciado para esse fim, salvo casos de força maior ou com permissão da autoridade competente: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>Infração - média;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>Penalidade - multa;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>Medida administrativa - retenção do veículo;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>IX - desligado ou desengrenado, em declive: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>Infração - média;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>Penalidade - multa;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>Medida administrativa - retenção do veículo;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>X - excedendo a capacidade máxima de tração: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>Infração - de média a gravíssima, a depender da relação entre o excesso de peso apurado e a capacidade máxima de tração, a ser regulamentada pelo CONTRAN;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>Penalidade - multa;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>Medida Administrativa - retenção do veículo e transbordo de carga excedente.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>Parágrafo único. Sem prejuízo das multas previstas nos incisos V e X, o veículo que transitar com excesso de peso ou excedendo à capacidade máxima de tração, não computado o percentual tolerado na forma do disposto na legislação, somente poderá continuar viagem após descarregar o que exceder, segundo critérios estabelecidos na referida legislação complementar.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>Art. 232. Conduzir veículo sem os documentos de porte obrigatório referidos neste Código: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>Infração - leve;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>Penalidade - multa;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>Medida administrativa - retenção do veículo até a apresentação do documento.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>Art. 233. Deixar de efetuar o registro de veículo no prazo de trinta dias, junto ao órgão executivo de trânsito, ocorridas as hipóteses previstas no art. 123: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>Infração - grave;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>Penalidade - multa;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>Medida administrativa - retenção do veículo para regularização.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>Art. 234. Falsificar ou adulterar documento de habilitação e de identificação do veículo: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>Infração - gravíssima;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>Penalidade - multa e apreensão do veículo;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>Medida administrativa - remoção do veículo.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>Art. 235. Conduzir pessoas, animais ou carga nas partes externas do veículo, salvo nos casos devidamente autorizados: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>Infração - grave;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>Penalidade - multa;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>Medida administrativa - retenção do veículo para transbordo.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>Art. 236. Rebocar outro veículo com cabo flexível ou corda, salvo em casos de emergência: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>Infração - média;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>Penalidade - multa.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>Art. 237. Transitar com o veículo em desacordo com as especificações, e com falta de inscrição e simbologia necessárias à sua identificação, quando exigidas pela legislação: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>Infração - grave;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>Penalidade - multa;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>Medida administrativa - retenção do veículo para regularização.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>Art. 238. Recusar-se a entregar à autoridade de trânsito ou a seus agentes, mediante recibo, os documentos de habilitação, de registro, de licenciamento de veículo e outros exigidos por lei, para averiguação de sua autenticidade: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>Infração - gravíssima;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>Penalidade - multa e apreensão do veículo;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>Medida administrativa - remoção do veículo.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>Art. 239. Retirar do local veículo legalmente retido para regularização, sem permissão da autoridade competente ou de seus agentes: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>Infração - gravíssima;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>Penalidade - multa e apreensão do veículo;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>Medida administrativa - remoção do veículo.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>Art. 240. Deixar o responsável de promover a baixa do registro de veículo irrecuperável ou definitivamente desmontado: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>Infração - grave;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>Penalidade - multa;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>Medida administrativa - Recolhimento do Certificado de Registro e do Certificado de Licenciamento Anual.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>Art. 241. Deixar de atualizar o cadastro de registro do veículo ou de habilitação do condutor: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>Infração - leve;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>Penalidade - multa.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>Art. 242. Fazer falsa declaração de domicílio para fins de registro, licenciamento ou habilitação: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>Infração - gravíssima;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>Penalidade - multa.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>Art. 243. Deixar a empresa seguradora de comunicar ao órgão executivo de trânsito competente a ocorrência de perda total do veículo e de lhe devolver as respectivas placas e documentos: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>Infração - grave;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>Penalidade - multa;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>Medida administrativa - Recolhimento das placas e dos documentos.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>Art. 244. Conduzir motocicleta, motoneta e ciclomotor: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>I - sem usar capacete de segurança com viseira ou óculos de proteção e vestuário de acordo com as normas e especificações aprovadas pelo CONTRAN;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>II - transportando passageiro sem o capacete de segurança, na forma estabelecida no inciso anterior, ou fora do assento suplementar colocado atrás do condutor ou em carro lateral;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>III - fazendo malabarismo ou equilibrando-se apenas em uma roda;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>IV - com os faróis apagados;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>V - transportando criança menor de sete anos ou que não tenha, nas circunstâncias, condições de cuidar de sua própria segurança: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>Infração - gravíssima;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>Penalidade - multa e suspensão do direito de dirigir;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>Medida administrativa - Recolhimento do documento de habilitação;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>VI - rebocando outro veículo;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>VII - sem segurar o guidom com ambas as mãos, salvo eventualmente para indicação de manobras;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>VIII - transportando carga incompatível com suas especificações: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>Infração - média;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>Penalidade - multa.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>§ 1º Para ciclos aplica-se o disposto nos incisos III, VII e VIII, além de: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>a) conduzir passageiro fora da garupa ou do assento especial a ele destinado;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>b) transitar em vias de trânsito rápido ou rodovias, salvo onde houver acostamento ou faixas de rolamento próprias;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>c) transportar crianças que não tenham, nas circunstâncias, condições de cuidar de sua própria segurança.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/>
      </w:pPr>
      <w:r>
        <w:rPr>
          <w:rFonts w:cs="Arial"/>
          <w:sz w:val="20"/>
        </w:rPr>
        <w:tab/>
        <w:t xml:space="preserve">§ 2º Aplica-se aos ciclomotores o disposto na alínea </w:t>
      </w:r>
      <w:r>
        <w:rPr>
          <w:rFonts w:cs="Arial"/>
          <w:i/>
          <w:sz w:val="20"/>
        </w:rPr>
        <w:t>b</w:t>
      </w:r>
      <w:r>
        <w:rPr>
          <w:rFonts w:cs="Arial"/>
          <w:sz w:val="20"/>
        </w:rPr>
        <w:t xml:space="preserve"> do parágrafo anterior: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>Infração - média;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>Penalidade - multa.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>Art. 245. Utilizar a via para depósito de mercadorias, materiais ou equipamentos, sem autorização do órgão ou entidade de trânsito com circunscrição sobre a via: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>Infração - grave;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>Penalidade - multa;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>Medida administrativa - remoção da mercadoria ou do material.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>Parágrafo único. A penalidade e a medida administrativa incidirão sobre a pessoa física ou jurídica responsável.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>Art. 246. Deixar de sinalizar qualquer obstáculo à livre circulação, à segurança de veículo e pedestres, tanto no leito da via terrestre como na calçada, ou obstaculizar a via indevidamente: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>Infração - gravíssima;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>Penalidade - multa, agravada em até cinco vezes, a critério da autoridade de trânsito, conforme o risco à segurança.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>Parágrafo único. A penalidade será aplicada à pessoa física ou jurídica responsável pela obstrução, devendo a autoridade com circunscrição sobre a via providenciar a sinalização de emergência, às expensas do responsável, ou, se possível, promover a desobstrução.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>Art. 247. Deixar de conduzir pelo bordo da pista de rolamento, em fila única, os veículos de tração ou propulsão humana e os de tração animal, sempre que não houver acostamento ou faixa a eles destinados: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>Infração - média;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>Penalidade - multa.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>Art. 248. Transportar em veículo destinado ao transporte de passageiros carga excedente em desacordo com o estabelecido no art. 109: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>Infração - grave;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>Penalidade - multa;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>Medida administrativa - retenção para o transbordo.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>Art. 249. Deixar de manter acesas, à noite, as luzes de posição, quando o veículo estiver parado, para fins de embarque ou desembarque de passageiros e carga ou descarga de mercadorias: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>Infração - média;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>Penalidade - multa.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>Art. 250. Quando o veículo estiver em movimento: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>I - deixar de manter acesa a luz baixa: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>a) durante a noite;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>b) de dia, nos túneis providos de iluminação pública;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>c) de dia e de noite, tratando-se de veículo de transporte coletivo de passageiros, circulando em faixas ou pistas a eles destinadas;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>d) de dia e de noite, tratando-se de ciclomotores;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>II - deixar de manter acesas pelo menos as luzes de posição sob chuva forte, neblina ou cerração;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>III - deixar de manter a placa traseira iluminada, à noite;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>Infração - média;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>Penalidade - multa.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>Art. 251. Utilizar as luzes do veículo: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>I - o pisca-alerta, exceto em imobilizações ou situações de emergência;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>II - baixa e alta de forma intermitente, exceto nas seguintes situações: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>a) a curtos intervalos, quando for conveniente advertir a outro condutor que se tem o propósito de ultrapassá-lo;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>b) em imobilizações ou situação de emergência, como advertência, utilizando pisca-alerta;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>c) quando a sinalização de regulamentação da via determinar o uso do pisca-alerta: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>Infração - média;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>Penalidade - multa.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>Art. 252. Dirigir o veículo: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>I - com o braço do lado de fora;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>II - transportando pessoas, animais ou volume à sua esquerda ou entre os braços e pernas;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>III - com incapacidade física ou mental temporária que comprometa a segurança do trânsito;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>IV - usando calçado que não se firme nos pés ou que comprometa a utilização dos pedais;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>V - com apenas uma das mãos, exceto quando deva fazer sinais regulamentares de braço, mudar a marcha do veículo, ou acionar equipamentos e acessórios do veículo;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>VI - utilizando-se de fones nos ouvidos conectados a aparelhagem sonora ou de telefone celular;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>Infração - média;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>Penalidade - multa.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>Art. 253. Bloquear a via com veículo: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>Infração - gravíssima;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>Penalidade - multa e apreensão do veículo;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>Medida administrativa - remoção do veículo.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>Art. 254. É proibido ao pedestre: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>I - permanecer ou andar nas pistas de rolamento, exceto para cruzá-las onde for permitido;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>II - cruzar pistas de rolamento nos viadutos, pontes, ou túneis, salvo onde exista permissão;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>III - atravessar a via dentro das áreas de cruzamento, salvo quando houver sinalização para esse fim;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>IV - utilizar-se da via em agrupamentos capazes de perturbar o trânsito, ou para a prática de qualquer folguedo, esporte, desfiles e similares, salvo em casos especiais e com a devida licença da autoridade competente;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>V - andar fora da faixa própria, passarela, passagem aérea ou subterrânea;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>VI - desobedecer à sinalização de trânsito específica;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>Infração - leve;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>Penalidade - multa, em 50% (cinqüenta por cento) do valor da infração de natureza leve.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>Art. 255. Conduzir bicicleta em passeios onde não seja permitida a circulação desta, ou de forma agressiva, em desacordo com o disposto no parágrafo único do art. 59: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>Infração - média;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>Penalidade - multa;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>Medida administrativa - remoção da bicicleta, mediante recibo para o pagamento da multa.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itulo">
    <w:name w:val="Capitulo"/>
    <w:basedOn w:val="Normal"/>
    <w:qFormat/>
    <w:pPr>
      <w:overflowPunct w:val="false"/>
      <w:autoSpaceDE w:val="false"/>
      <w:jc w:val="center"/>
      <w:textAlignment w:val="baseline"/>
    </w:pPr>
    <w:rPr>
      <w:rFonts w:ascii="Times New Roman" w:hAnsi="Times New Roman" w:cs="Times New Roman"/>
      <w:szCs w:val="20"/>
    </w:rPr>
  </w:style>
  <w:style w:type="paragraph" w:styleId="TituloCapitulo">
    <w:name w:val="TituloCapitulo"/>
    <w:basedOn w:val="Normal"/>
    <w:qFormat/>
    <w:pPr>
      <w:overflowPunct w:val="false"/>
      <w:autoSpaceDE w:val="false"/>
      <w:jc w:val="center"/>
      <w:textAlignment w:val="baseline"/>
    </w:pPr>
    <w:rPr>
      <w:rFonts w:ascii="Times New Roman" w:hAnsi="Times New Roman" w:cs="Times New Roman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0T18:20:00Z</dcterms:created>
  <dc:creator>TJ</dc:creator>
  <dc:description/>
  <dc:language>en-US</dc:language>
  <cp:lastModifiedBy>TJ</cp:lastModifiedBy>
  <dcterms:modified xsi:type="dcterms:W3CDTF">2001-12-10T18:26:00Z</dcterms:modified>
  <cp:revision>1</cp:revision>
  <dc:subject/>
  <dc:title>CAPÍTULO XV</dc:title>
</cp:coreProperties>
</file>